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DIJAGRAM TIJEKA BR. 2 PROIZVODNJA KRUHA, PECIVA, PIZZA I DRUGIH PROIZVODA OD DIZANOG TIJESTA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ED - PRIPREMA PROIZVO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idi dijagram br. 1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JES TJEST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ERMENTACIJA U MAS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JELJENJE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učno ili strojno)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TERMEDIJARNA FERMENTACIJ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LIKOVANJE, KALUPLJ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MRZNUTI PROIZVO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TAVAK PROCESNOG KORAKA U DIJAGRAMU 7 i 8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3990</wp:posOffset>
                </wp:positionH>
                <wp:positionV relativeFrom="paragraph">
                  <wp:posOffset>152400</wp:posOffset>
                </wp:positionV>
                <wp:extent cx="360045" cy="209550"/>
                <wp:effectExtent l="6350" t="25400" r="825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3.7pt;margin-top:11.95pt;width:28.3pt;height:16.45pt;mso-wrap-style:none;v-text-anchor:middle;rotation:27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190</wp:posOffset>
                </wp:positionH>
                <wp:positionV relativeFrom="paragraph">
                  <wp:posOffset>146050</wp:posOffset>
                </wp:positionV>
                <wp:extent cx="360045" cy="209550"/>
                <wp:effectExtent l="8255" t="25400" r="635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9.7pt;margin-top:11.45pt;width:28.3pt;height:16.45pt;mso-wrap-style:none;v-text-anchor:middle;rotation:9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DAVANJE SASTOJAKA ZA PIZZU NA TIJESTO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VRŠNA FERMENTACIJA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ČKA OBRA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ženje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</wp:posOffset>
                </wp:positionH>
                <wp:positionV relativeFrom="paragraph">
                  <wp:posOffset>21590</wp:posOffset>
                </wp:positionV>
                <wp:extent cx="360045" cy="209550"/>
                <wp:effectExtent l="25400" t="6350" r="247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.1pt;margin-top:1.7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 PIZZ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EZIVANJE, PREMAZIVANJE, DODAVANJE SASTOJAKA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470</wp:posOffset>
                </wp:positionH>
                <wp:positionV relativeFrom="paragraph">
                  <wp:posOffset>12065</wp:posOffset>
                </wp:positionV>
                <wp:extent cx="113030" cy="191960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919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6.1pt;margin-top:0.95pt;width:8.85pt;height:151.1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ČKA OBR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eč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STAVAK PROCESNOG KORAKA U DIJAGRAMU 4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Đ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KIRANJE, UMATA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715</wp:posOffset>
                </wp:positionH>
                <wp:positionV relativeFrom="paragraph">
                  <wp:posOffset>120015</wp:posOffset>
                </wp:positionV>
                <wp:extent cx="438150" cy="295275"/>
                <wp:effectExtent l="6985" t="6350" r="825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38120" cy="295200"/>
                        </a:xfrm>
                        <a:custGeom>
                          <a:avLst/>
                          <a:gdLst>
                            <a:gd name="textAreaLeft" fmla="*/ 83160 w 248400"/>
                            <a:gd name="textAreaRight" fmla="*/ 213120 w 248400"/>
                            <a:gd name="textAreaTop" fmla="*/ 96480 h 167400"/>
                            <a:gd name="textAreaBottom" fmla="*/ 14364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gray" stroked="t" o:allowincell="f" style="position:absolute;margin-left:40.45pt;margin-top:9.4pt;width:34.45pt;height:23.2pt;flip:xy;mso-wrap-style:none;v-text-anchor:middle;rotation:270" type="_x0000_t90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HO 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4.2. kruh i pekarski proizvodi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PKP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5:00Z</dcterms:modified>
  <cp:revision>4</cp:revision>
  <dc:subject/>
  <dc:title>1</dc:title>
</cp:coreProperties>
</file>